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d. Tkachu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 і мед, ти і сіл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>Ed. Tkachuk повертається із піснею про амбівалентність людської природи</w:t>
      </w:r>
      <w:r>
        <w:rPr>
          <w:lang w:val="en-US"/>
        </w:rPr>
        <w:t xml:space="preserve"> </w:t>
      </w:r>
      <w:r>
        <w:rPr/>
        <w:t xml:space="preserve">і людських стосунків. Називається «Ти і мед, ти і сіль». Композиція була написана ще п’ять років тому, але записана тільки тепер. На її створення музиканта надихнули чорно-білі фотографії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Серед фотографій в соцмережах чи в альбомах часто звертаю увагу на чорно-білі фото. В них немає тієї гами кольорів і в той же час подекуди більше змісту, ніж у кольорових фотографіях. Тільки чорне і біле, але в безлічі відтінків. Свого роду символ єдності протилежностей, гойдалки від краю до краю. Одного разу промайнула думка, що такі гойдалки властиві не тільки чорно-білим фото, а й присутні у всіх сферах життя, у стосунках між людьми і в тому числі й у романтичних стосунках. Як часто у закоханої людини момент радості змінюється моментом розчарування. І спричинити такий перепад може один жест, погляд, одне слово коханої людини. Саме про такий вир романтичних емоцій розповідає пісня «Ти і мед, ти і сіль». Побільше емоційного меду у ваших відносинах з коханими», - бажає музикан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8:42:00Z</dcterms:created>
  <dc:creator>sem sem</dc:creator>
  <dc:description/>
  <cp:keywords/>
  <dc:language>en-US</dc:language>
  <cp:lastModifiedBy>sem sem</cp:lastModifiedBy>
  <dcterms:modified xsi:type="dcterms:W3CDTF">2025-11-13T18:44:00Z</dcterms:modified>
  <cp:revision>4</cp:revision>
  <dc:subject/>
  <dc:title/>
</cp:coreProperties>
</file>